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36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143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явок на участие в открытом конкурсе на право 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муниципального контракта на «Капитальный ремонт здания Петровского СДК. Отопление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8"/>
          <w:szCs w:val="28"/>
        </w:rPr>
        <w:t>28 ноября 2007 года</w:t>
        <w:tab/>
        <w:tab/>
        <w:tab/>
        <w:tab/>
        <w:tab/>
        <w:tab/>
        <w:tab/>
        <w:t xml:space="preserve">  ст. Отрадная </w:t>
      </w:r>
    </w:p>
    <w:p>
      <w:pPr>
        <w:pStyle w:val="Normal"/>
        <w:ind w:firstLine="54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835"/>
      </w:tblGrid>
      <w:tr>
        <w:trPr>
          <w:trHeight w:val="1377" w:hRule="atLeast"/>
        </w:trPr>
        <w:tc>
          <w:tcPr>
            <w:tcW w:w="28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Д.С.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язов Г.В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капитального строительства и единого заказч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 торговли и защиты прав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земельных и имуществен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Отрад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  <w:t>Наименование предмета конкурса: Капитальный ремонт здания Петровского СДК. Отопление</w:t>
      </w:r>
    </w:p>
    <w:p>
      <w:pPr>
        <w:pStyle w:val="TextBodyIndent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left"/>
        <w:rPr/>
      </w:pPr>
      <w:r>
        <w:rPr>
          <w:sz w:val="28"/>
          <w:szCs w:val="28"/>
        </w:rPr>
        <w:t>Представлены заявки на участие в конкурсе следующих участников размещения заказ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1. Общество с ограниченной ответственностью «РАЙТОП-Газ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, Краснодарский край, Отрадненский район, ст. Отрадная, ул. Первомайская, 73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енный кооператив «Агропромэнерго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, Краснодарский край, Отрадненский район, ст. Отрадная,  ул. Братская, 69-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Комиссия рассмотрела заявки на участие в конкурсе в соответствии с требованиями и условиями, установленными конкурсной документацией, законодательством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Допустить к участию в конкурсе и признать участником конкурса следующего участника размещения заказа, подавшего заявку на участие в конкурсе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Производственный кооператив «Агропромэнерго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частника: 352290, Краснодарский край, Отрадненский район, ст. Отрадная,  ул. Братская, 69-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е допустить к участию в конкурсе ООО «РАЙТОП-Газ»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очтовый адрес участника: 352290, Краснодарский край, Отрадненский район, ст. Отрадная, ул. Первомайская, 73, в соответствии с требованиями и условиями, установленными конкурсной документацией и законодательством, в порядке, установленном </w:t>
      </w:r>
      <w:hyperlink w:anchor="sub_27">
        <w:r>
          <w:rPr>
            <w:rStyle w:val="InternetLink"/>
            <w:sz w:val="28"/>
            <w:szCs w:val="28"/>
          </w:rPr>
          <w:t>статьями 27 - 28</w:t>
        </w:r>
      </w:hyperlink>
      <w:r>
        <w:rPr>
          <w:sz w:val="28"/>
          <w:szCs w:val="28"/>
        </w:rPr>
        <w:t xml:space="preserve">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- указанная заявка не соответствует требованиям статьи 12 пункта 1 подпункта 4 (несоответствие заявки на участие в конкурсе требованиям конкурсной документации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2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300" w:after="100"/>
      <w:ind w:right="300" w:hanging="0"/>
    </w:pPr>
    <w:rPr>
      <w:rFonts w:ascii="Tahoma" w:hAnsi="Tahoma" w:cs="Tahoma"/>
      <w:color w:val="333344"/>
      <w:sz w:val="16"/>
      <w:szCs w:val="16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9:00Z</dcterms:created>
  <dc:creator>Институт госзакупок РАГС</dc:creator>
  <dc:description/>
  <dc:language>en-US</dc:language>
  <cp:lastModifiedBy>user</cp:lastModifiedBy>
  <cp:lastPrinted>2007-11-28T17:59:00Z</cp:lastPrinted>
  <dcterms:modified xsi:type="dcterms:W3CDTF">2007-11-28T14:59:00Z</dcterms:modified>
  <cp:revision>2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