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исьма поступившего от ПК «Агропромэнерго » о нарушении сроков предоставления проекта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дека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Единая комиссия по размещению заказов на поставки товаров, выполнение работ, оказание услуг для муниципальных нужд муниципального образования Отрадненский район в  составе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 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рассмотрено обращение председателя ПК «Агропромэнерго» Н.В. Волненко о нарушении срока предоставления проекта контракта. Так как заказчиком МУК «Сельская централизованная клубная система»не был предоставлен проект контракта в 3-х дневный срок согласно ст.27 п.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участник конкурса ПК «Агропромэнерго» не может приступить к выполнению контракта, так как может иметь место прострочки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указанного обращения комиссия решила конкурс по объекту «Капитальный ремонт здания Петровского СДК. Отопление.» признать не состоявшимся.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имени муниципальных заказчиков:</w:t>
      </w:r>
    </w:p>
    <w:p>
      <w:pPr>
        <w:pStyle w:val="Normal"/>
        <w:ind w:left="6300" w:hanging="0"/>
        <w:jc w:val="center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К «Сель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ая клубная 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»</w:t>
        <w:tab/>
        <w:tab/>
        <w:tab/>
        <w:tab/>
        <w:tab/>
        <w:tab/>
        <w:tab/>
        <w:tab/>
        <w:tab/>
        <w:t>Е.С. Матвий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13:00Z</dcterms:created>
  <dc:creator>Отдел экономики</dc:creator>
  <dc:description/>
  <dc:language>en-US</dc:language>
  <cp:lastModifiedBy>user</cp:lastModifiedBy>
  <cp:lastPrinted>2007-12-06T15:11:00Z</cp:lastPrinted>
  <dcterms:modified xsi:type="dcterms:W3CDTF">2007-12-06T12:13:00Z</dcterms:modified>
  <cp:revision>2</cp:revision>
  <dc:subject/>
  <dc:title>ПРОТОКОЛ № 36</dc:title>
</cp:coreProperties>
</file>