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45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/>
          <w:sz w:val="28"/>
          <w:szCs w:val="28"/>
        </w:rPr>
        <w:t xml:space="preserve">рассмотрения заявок на участие в конкурсе на право заключения муниципального контракта на </w:t>
      </w:r>
      <w:r>
        <w:rPr>
          <w:b/>
          <w:bCs/>
          <w:sz w:val="28"/>
        </w:rPr>
        <w:t>«</w:t>
      </w:r>
      <w:r>
        <w:rPr>
          <w:b/>
          <w:sz w:val="28"/>
          <w:szCs w:val="28"/>
        </w:rPr>
        <w:t>Разработку генеральных планов сельских поселений по лотам: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1. Генеральный план Бесстраш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2. Генеральный план Благодар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№ 3. Генеральный план Красногвардей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4. Генеральный план Малотенги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5. Генеральный план Маяк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6. Генеральный план Надеж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7. Генеральный план Подгор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8. Генеральный план Подгорно-Синюхи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9. Генеральный план Попут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10. Генеральный план Рудьев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11. Генеральный план Спокой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2. Генеральный план Удоб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13. Генеральный план Передовского сельского поселения Отрадненского района (за исключением территории станицы Передов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 дека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0"/>
        <w:gridCol w:w="239"/>
      </w:tblGrid>
      <w:tr>
        <w:trPr/>
        <w:tc>
          <w:tcPr>
            <w:tcW w:w="10340" w:type="dxa"/>
            <w:tcBorders/>
          </w:tcPr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  <w:gridCol w:w="6831"/>
            </w:tblGrid>
            <w:tr>
              <w:trPr>
                <w:trHeight w:val="1480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Хренов В. В.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именко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знецов Д.С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бимова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еда Г.Н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льязов Г.В.                  </w:t>
                  </w:r>
                </w:p>
              </w:tc>
              <w:tc>
                <w:tcPr>
                  <w:tcW w:w="683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первый заместитель главы муниципального образования Отрадненский район, председатель коми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экономики, прогнозирования и оценки социально-экономического развития, секретарь комисси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капитального строительства и единого заказчика муниципального образования Отрадненский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начальник отдела торговли и защиты прав потребите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ведущий специалист отдела экономики, прогнозирования и оценки социально- экономического развит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- депутат Совета муниципального образования Отрадненский район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0340" w:type="dxa"/>
            <w:tcBorders/>
          </w:tcPr>
          <w:tbl>
            <w:tblPr>
              <w:tblW w:w="10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8"/>
              <w:gridCol w:w="239"/>
            </w:tblGrid>
            <w:tr>
              <w:trPr>
                <w:trHeight w:val="653" w:hRule="atLeast"/>
              </w:trPr>
              <w:tc>
                <w:tcPr>
                  <w:tcW w:w="98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Харланов О.К.              – начальник  отдела земельных и имущественных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sz w:val="28"/>
                      <w:szCs w:val="28"/>
                    </w:rPr>
                    <w:t>отношени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состав единой комиссии входит 7 членов. Заседание проводится в присутствии 5 членов комиссии. Кворум имеется, комиссия правомочна.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/>
          <w:sz w:val="28"/>
          <w:szCs w:val="28"/>
        </w:rPr>
        <w:t>Предмет конкурса:</w:t>
      </w:r>
      <w:r>
        <w:rPr/>
        <w:t xml:space="preserve"> </w:t>
      </w:r>
      <w:r>
        <w:rPr>
          <w:sz w:val="28"/>
          <w:szCs w:val="28"/>
        </w:rPr>
        <w:t>Разработка генеральных планов сельских поселений по лотам: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1. Генеральный план Бесстраш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2. Генеральный план Благодар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3. Генеральный план Красногвардей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4. Генеральный план Малотенги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5. Генеральный план Маяк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6. Генеральный план Надеж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7. Генеральный план Подгор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8. Генеральный план Подгорно-Синюхи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9. Генеральный план Попут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10. Генеральный план Рудьев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11. Генеральный план Спокой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2. Генеральный план Удоб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13. Генеральный план Передовского сельского поселения Отрадненского района (за исключением территории станицы Передовой)</w:t>
      </w:r>
    </w:p>
    <w:p>
      <w:pPr>
        <w:pStyle w:val="Style18"/>
        <w:ind w:left="360" w:hanging="0"/>
        <w:jc w:val="both"/>
        <w:rPr/>
      </w:pPr>
      <w:r>
        <w:rPr/>
        <w:tab/>
      </w:r>
      <w:r>
        <w:rPr>
          <w:sz w:val="28"/>
          <w:szCs w:val="28"/>
        </w:rPr>
        <w:t xml:space="preserve">На участие в конкурсе представлена заявка единственного участника размещения заказа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ОАО «Институт территориального развития Краснодарского края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0049 г.Краснодар, ул.Северная, д.255, тел.: (861)255-54-15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В связи с тем, что по окончании срока подачи заявок на участие в конкурсе подана только одна заявка,  конкурс на разработку генеральных планов сельских поселений по лотам: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1. Генеральный план Бесстраш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2. Генеральный план Благодар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3. Генеральный план Красногвардей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4. Генеральный план Малотенги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5. Генеральный план Маяк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6. Генеральный план Надеж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7. Генеральный план Подгор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8. Генеральный план Подгорно-Синюхи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9. Генеральный план Попут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10. Генеральный план Рудьев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11. Генеральный план Спокой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2. Генеральный план Удоб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</w:rPr>
        <w:t>Лот № 13. Генеральный план Передовского сельского поселения Отрадненского района (за исключением территории станицы Передовой)</w:t>
      </w:r>
    </w:p>
    <w:p>
      <w:pPr>
        <w:pStyle w:val="Normal"/>
        <w:rPr/>
      </w:pPr>
      <w:r>
        <w:rPr>
          <w:sz w:val="28"/>
          <w:szCs w:val="28"/>
        </w:rPr>
        <w:t>признается несостоявшимся (п.11 ст.25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Комиссия рассмотрела заявку на участие в конкурсе участника размещения заказа ОАО «Институт территориального развития Краснодарского края» по лотам №№ 2, 3, 9, 11, 12, 13 в соответствии с требованиями и условиями, установленными конкурсной документацией и законодательством, в порядке,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установленном </w:t>
      </w:r>
      <w:hyperlink w:anchor="sub_27">
        <w:r>
          <w:rPr>
            <w:rStyle w:val="InternetLink"/>
            <w:sz w:val="28"/>
            <w:szCs w:val="28"/>
          </w:rPr>
          <w:t>статьями 27 - 28</w:t>
        </w:r>
      </w:hyperlink>
      <w:r>
        <w:rPr>
          <w:sz w:val="28"/>
          <w:szCs w:val="28"/>
        </w:rPr>
        <w:t xml:space="preserve">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и приняла решени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- указанная заявка соответствует требованиям и условиям, предусмотренным конкурсной документацией и действующим законодательством;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 заказчику в течение трех дней со дня рассмотрения заявки на участие в конкурсе передать участнику размещения заказа, подавшему единственную заявку на участие в конкурсе,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ого к конкурсной документации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ключить муниципальный контракт с участником размещения заказа ОАО «Институт территориального развития Краснодарского края», подавшим указанную заявку по лотам №№ 2, 3, 9, 11, 12, 13, с учетом положений п.3 ст.29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с на условиях и по цене контракта,  предусмотренных заявкой на участие в конкурсе и конкурсной документацией. Цена такого контракта не может превышать начальную цену контракта, указанную в извещении о проведении открытого конкурса.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>
          <w:sz w:val="28"/>
          <w:szCs w:val="28"/>
        </w:rPr>
        <w:t xml:space="preserve">Протокол подписан всеми присутствующими на заседании членами единой 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омиссии по размещению заказов на поставки товаров, выполнение работ,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для муниципальных нужд муниципального образования 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Отрадненский район.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  <w:t xml:space="preserve">Приложение 1 к протоколу </w:t>
      </w:r>
    </w:p>
    <w:p>
      <w:pPr>
        <w:pStyle w:val="TextBodyIndent"/>
        <w:numPr>
          <w:ilvl w:val="0"/>
          <w:numId w:val="0"/>
        </w:numPr>
        <w:ind w:left="6384" w:firstLine="12"/>
        <w:jc w:val="left"/>
        <w:outlineLvl w:val="0"/>
        <w:rPr/>
      </w:pPr>
      <w:r>
        <w:rPr/>
        <w:t xml:space="preserve">        </w:t>
      </w:r>
      <w:r>
        <w:rPr/>
        <w:t xml:space="preserve">рассмотрения заявок  </w:t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  <w:t>от  5 декабря 2007 года  № 145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/>
          <w:sz w:val="28"/>
          <w:szCs w:val="28"/>
        </w:rPr>
        <w:t>Цена контракта на Разработку генеральных планов сельских поселений по лотам: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1. Генеральный план Бесстраш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2. Генеральный план Благодар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3. Генеральный план Красногвардей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4. Генеральный план Малотенги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5. Генеральный план Маяк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6. Генеральный план Надеж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7. Генеральный план Подгор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8. Генеральный план Подгорно-Синюхи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9. Генеральный план Попут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10. Генеральный план Рудьев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11. Генеральный план Спокой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2. Генеральный план Удобненского сельского поселения Отрадненского района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sz w:val="28"/>
          <w:szCs w:val="28"/>
        </w:rPr>
        <w:t>Лот № 13. Генеральный план Передовского сельского поселения Отрадненского района (за исключением территории станицы Передов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30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Институт территориального развития Краснодарского края»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 – Генеральный план Благодарненского сельского поселения Отрадненского района Краснодарского кра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00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 – Генеральный план Красногвардейского сельского поселения Отрадненского района Краснодарского кра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00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9 – Генеральный план Попутненского сельского поселения Отрадненского района Краснодарского кра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517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1 – Генеральный план Спокойненского сельского поселения Отрадненского района Краснодарского кра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478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2 – Генеральный план Удобненского сельского поселения Отрадненского района Краснодарского кра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717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3 – Генеральный план Передовского сельского поселения Отрадненского района Краснодарского края (за исключением территории станицы Передовой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/>
      </w:pPr>
      <w:r>
        <w:rPr>
          <w:szCs w:val="26"/>
        </w:rPr>
        <w:t>Председатель единой комиссии по размещению заказов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на поставки товаров, выполнение работ, оказание услуг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для муниципальных нужд муниципального </w:t>
      </w:r>
    </w:p>
    <w:p>
      <w:pPr>
        <w:pStyle w:val="2"/>
        <w:tabs>
          <w:tab w:val="clear" w:pos="720"/>
          <w:tab w:val="left" w:pos="540" w:leader="none"/>
          <w:tab w:val="left" w:pos="7620" w:leader="none"/>
        </w:tabs>
        <w:spacing w:before="120" w:after="0"/>
        <w:ind w:left="539" w:hanging="539"/>
        <w:rPr/>
      </w:pPr>
      <w:r>
        <w:rPr>
          <w:szCs w:val="26"/>
        </w:rPr>
        <w:t>образования Отрадненский район                                                              В.В. Хренов</w:t>
        <w:tab/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5529" w:firstLine="726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5:40:00Z</dcterms:created>
  <dc:creator>Институт госзакупок РАГС</dc:creator>
  <dc:description/>
  <dc:language>en-US</dc:language>
  <cp:lastModifiedBy>user</cp:lastModifiedBy>
  <cp:lastPrinted>2007-10-05T12:20:00Z</cp:lastPrinted>
  <dcterms:modified xsi:type="dcterms:W3CDTF">2007-12-06T07:37:00Z</dcterms:modified>
  <cp:revision>23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