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заключения муниципального контракта на:</w:t>
      </w:r>
    </w:p>
    <w:p>
      <w:pPr>
        <w:pStyle w:val="Style16"/>
        <w:spacing w:before="280" w:after="280"/>
        <w:ind w:right="300" w:firstLine="708"/>
        <w:jc w:val="both"/>
        <w:rPr/>
      </w:pPr>
      <w:r>
        <w:rPr>
          <w:sz w:val="28"/>
          <w:szCs w:val="28"/>
        </w:rPr>
        <w:t xml:space="preserve">Лот № 1- </w:t>
      </w:r>
      <w:r>
        <w:rPr>
          <w:b/>
          <w:sz w:val="28"/>
          <w:szCs w:val="28"/>
        </w:rPr>
        <w:t>Поставка трактора универсально-пропашного Беларус МТЗ-82, 81 л.с.</w:t>
      </w:r>
    </w:p>
    <w:p>
      <w:pPr>
        <w:pStyle w:val="Style16"/>
        <w:spacing w:before="280" w:after="280"/>
        <w:ind w:right="30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2- </w:t>
      </w:r>
      <w:r>
        <w:rPr>
          <w:b/>
          <w:sz w:val="28"/>
          <w:szCs w:val="28"/>
        </w:rPr>
        <w:t>поставка плуга для универсально- пропашного трактора Беларус МТЗ- 82, 81 л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 ноября 2007 года                                                                    ст.  Отрадна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632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умов В.Н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ада И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Л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нко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 Отрадненского сельского поседения Отрадненского района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юрисконсульт администрации Отрадненского сельского поселения Отрадненского район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по земельным и имущественным вопросам администрации Отрадненского сельского поселения Отрад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кономист администрации Отрадненского сельского поселения Отрад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На заседании комиссии не </w:t>
      </w:r>
      <w:r>
        <w:rPr>
          <w:bCs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 представители участников размещения заказа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с заявками на участие в конкурсе в 15-03 часов не подано заявок на  изменение или отзыв поданных заявок на участие в конкурсе до момента вскрытия конвертов с заявками на участие в конкурсе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30 ноября 2007 года в 15-00 часов было представлено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- 1 (один) запечатанный конверт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ЛОТ № 2- - 1 (один) запечатанный конверт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еред вскрытием конвертов заявок на участие в конкурсах не поступило.</w:t>
      </w:r>
    </w:p>
    <w:p>
      <w:pPr>
        <w:pStyle w:val="TextBodyIndent"/>
        <w:tabs>
          <w:tab w:val="clear" w:pos="708"/>
          <w:tab w:val="left" w:pos="-241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скрытие конвертов с заявками на участие в конкурсах, поданными на бумажном носителе, проводилось конкурсной комиссией в порядке их поступления согласно Журналам регистрации поступления заявок на участие в конкурсе  (приложение № 1 и приложение № 3 к протоколу вскрытия № 1 от 30 ноября 2007 года).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ведения процедуры вскрытия конкурсной комиссией велась аудиозапись.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На конкурс    </w:t>
      </w:r>
      <w:r>
        <w:rPr>
          <w:b/>
          <w:sz w:val="28"/>
          <w:szCs w:val="28"/>
        </w:rPr>
        <w:t>Поставка трактора универсально-пропашного Беларус МТЗ-82, 81 л.с. поступила 1 (одна)</w:t>
      </w:r>
      <w:r>
        <w:rPr>
          <w:sz w:val="28"/>
          <w:szCs w:val="28"/>
        </w:rPr>
        <w:t xml:space="preserve"> заявка в запечатанном конверте</w:t>
      </w:r>
      <w:r>
        <w:rPr/>
        <w:t>.</w:t>
      </w:r>
    </w:p>
    <w:p>
      <w:pPr>
        <w:pStyle w:val="Style16"/>
        <w:spacing w:before="280" w:after="280"/>
        <w:ind w:right="30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нкурс  П</w:t>
      </w:r>
      <w:r>
        <w:rPr>
          <w:b/>
          <w:sz w:val="28"/>
          <w:szCs w:val="28"/>
        </w:rPr>
        <w:t>оставка плуга для универсально- пропашного трактора Беларус МТЗ- 82, 81 л.с. поступила 1 (одна) заявка в запечатанном конверт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вертах представлены заявки следующих поставщиков-участников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 1: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щество с ограниченной ответственностью «Агропромышленная компания «Аметист»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 xml:space="preserve">Почтовый адрес участника: 352290 Краснодарский край, Отрадненский район, станица Отрадная, улица Кизилова, 110 «а». 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  пакет документов согласно Приложения № 2 к протоколу вскрытия № 1 от  30 ноября 2007 года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2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щество с ограниченной ответственностью «Агропромышленная компания «Аметист»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290 Краснодарский край, Отрадненский район, станица Отрадная, улица Кизилова, 110 «а»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  пакет документов согласно Приложения № 4 к протоколу вскрытия № 1  от 30 ноября 2007 года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/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Разум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ересад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Поп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Тарас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5761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keepNext w:val="true"/>
        <w:tabs>
          <w:tab w:val="clear" w:pos="708"/>
          <w:tab w:val="left" w:pos="851" w:leader="none"/>
          <w:tab w:val="left" w:pos="5760" w:leader="none"/>
        </w:tabs>
        <w:spacing w:before="0" w:after="0"/>
        <w:ind w:left="5761" w:hanging="0"/>
        <w:jc w:val="right"/>
        <w:rPr/>
      </w:pPr>
      <w:r>
        <w:rPr/>
        <w:t>к  Протоколу вскрытия конвертов с заявками на участие в конкурсе от 30 ноября 2007 г. № 1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ЖУРНАЛ  РЕГИСТРАЦИИ</w:t>
      </w:r>
    </w:p>
    <w:p>
      <w:pPr>
        <w:pStyle w:val="Style16"/>
        <w:spacing w:before="280" w:after="280"/>
        <w:ind w:right="300" w:firstLine="708"/>
        <w:jc w:val="both"/>
        <w:rPr/>
      </w:pPr>
      <w:r>
        <w:rPr>
          <w:b/>
          <w:bCs/>
          <w:sz w:val="28"/>
          <w:szCs w:val="28"/>
        </w:rPr>
        <w:t xml:space="preserve">конвертов с заявкой на участие в конкурсе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вку трактора универсально-пропашного Беларус МТЗ-82, 81 л.с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609"/>
        <w:gridCol w:w="1610"/>
        <w:gridCol w:w="1610"/>
        <w:gridCol w:w="4311"/>
      </w:tblGrid>
      <w:tr>
        <w:trPr>
          <w:trHeight w:val="600" w:hRule="atLeast"/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  <w:br/>
              <w:t>поступл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  <w:br/>
              <w:t>поступл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истрационный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b/>
              </w:rPr>
              <w:t>Форма (бумажный носитель, электронный документ)</w:t>
            </w:r>
          </w:p>
        </w:tc>
      </w:tr>
      <w:tr>
        <w:trPr>
          <w:trHeight w:val="600" w:hRule="atLeast"/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ноября 2007 год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т</w:t>
            </w:r>
          </w:p>
        </w:tc>
      </w:tr>
    </w:tbl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  <w:t xml:space="preserve">Секретарь комиссии по организации конкурсных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  <w:t xml:space="preserve">закупок, товаров, работ и услуг для администрации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  <w:t>Отрадненского сельского поселения Отрадненского района</w:t>
        <w:tab/>
        <w:tab/>
        <w:tab/>
        <w:t>И.Н. Переса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57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5761" w:hanging="0"/>
        <w:jc w:val="right"/>
        <w:rPr/>
      </w:pPr>
      <w:r>
        <w:rPr/>
        <w:t xml:space="preserve">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5761" w:hanging="0"/>
        <w:jc w:val="right"/>
        <w:rPr/>
      </w:pPr>
      <w:r>
        <w:rPr/>
        <w:t xml:space="preserve">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5761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keepNext w:val="true"/>
        <w:tabs>
          <w:tab w:val="clear" w:pos="708"/>
          <w:tab w:val="left" w:pos="851" w:leader="none"/>
          <w:tab w:val="left" w:pos="5760" w:leader="none"/>
        </w:tabs>
        <w:spacing w:before="0" w:after="0"/>
        <w:ind w:left="5761" w:hanging="0"/>
        <w:jc w:val="right"/>
        <w:rPr/>
      </w:pPr>
      <w:r>
        <w:rPr/>
        <w:t>к  Протоколу вскрытия конвертов с заявками на участие в конкурсе от 30 ноября 2007 г. № 1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5232"/>
      </w:tblGrid>
      <w:tr>
        <w:trPr>
          <w:trHeight w:val="182" w:hRule="atLeast"/>
        </w:trPr>
        <w:tc>
          <w:tcPr>
            <w:tcW w:w="433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5232" w:type="dxa"/>
            <w:tcBorders/>
          </w:tcPr>
          <w:p>
            <w:pPr>
              <w:pStyle w:val="Style16"/>
              <w:spacing w:before="0" w:after="280"/>
              <w:ind w:right="300" w:firstLine="708"/>
              <w:jc w:val="both"/>
              <w:rPr/>
            </w:pPr>
            <w:r>
              <w:rPr>
                <w:b/>
                <w:sz w:val="28"/>
                <w:szCs w:val="28"/>
              </w:rPr>
              <w:t>Поставка трактора универсально-пропашного Беларус МТЗ-82, 81 л.с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Отрадненского сельского поселения Отрадненского района</w:t>
            </w:r>
          </w:p>
        </w:tc>
      </w:tr>
      <w:tr>
        <w:trPr>
          <w:trHeight w:val="220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контракт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rPr>
                <w:b/>
                <w:b/>
              </w:rPr>
            </w:pPr>
            <w:r>
              <w:rPr>
                <w:b/>
              </w:rPr>
              <w:t>610 000  рублей</w:t>
            </w:r>
          </w:p>
        </w:tc>
      </w:tr>
      <w:tr>
        <w:trPr>
          <w:trHeight w:val="220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3960"/>
      </w:tblGrid>
      <w:tr>
        <w:trPr>
          <w:trHeight w:val="176" w:hRule="atLeast"/>
        </w:trPr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сведения, условия исполнения муниципального контракта предусмотренные конкурсной документаци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center"/>
              <w:rPr/>
            </w:pPr>
            <w:r>
              <w:rPr/>
              <w:t>Регистрационный номер заявки на участие в конкурсе</w:t>
            </w:r>
          </w:p>
        </w:tc>
      </w:tr>
      <w:tr>
        <w:trPr>
          <w:trHeight w:val="176" w:hRule="atLeast"/>
        </w:trPr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ку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енты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ведения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став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ленны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аст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ком разме-щения заказа в составе заявки на участие в конкурс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1. "Опись документов, представляемых в открытом конкурс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2. "Заявка на участие в конкурсе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а 1.4.3 "Анкета участника размещения заказ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а 1.4.4 «Доверенность на уполномоченное лицо, имеющее право подписи и представления интересов организации размещения участника заказ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ица це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бые другие документы по усмотрению участника конкурса или их копии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я юридических лиц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ожени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редительный догов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 о состоянии расчетов по налогам, сборам, взнос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 о постановке на учет в налоговом орга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5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ена контракта (включая расходы на транспортировку),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</w:tr>
      <w:tr>
        <w:trPr>
          <w:trHeight w:val="8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рок предоставляемой гарантии на качество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8"/>
        <w:gridCol w:w="239"/>
      </w:tblGrid>
      <w:tr>
        <w:trPr/>
        <w:tc>
          <w:tcPr>
            <w:tcW w:w="120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8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center"/>
              <w:rPr/>
            </w:pPr>
            <w:r>
              <w:rPr/>
              <w:t xml:space="preserve">Приложение № 3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  <w:tab w:val="left" w:pos="5760" w:leader="none"/>
              </w:tabs>
              <w:spacing w:before="0" w:after="0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 Протоколу вскрытия конвертов с заявками на участие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  <w:tab w:val="left" w:pos="5760" w:leader="none"/>
              </w:tabs>
              <w:spacing w:before="0" w:after="0"/>
              <w:rPr/>
            </w:pPr>
            <w:r>
              <w:rPr/>
              <w:t xml:space="preserve">                                                            </w:t>
            </w:r>
            <w:r>
              <w:rPr/>
              <w:t>в конкурсе от 30 ноября 2007 г. № 1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left="5760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left="576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ЖУРНАЛ  РЕГИСТРАЦИИ</w:t>
            </w:r>
          </w:p>
          <w:p>
            <w:pPr>
              <w:pStyle w:val="Style16"/>
              <w:spacing w:before="280" w:after="280"/>
              <w:ind w:right="300" w:firstLine="708"/>
              <w:jc w:val="both"/>
              <w:rPr>
                <w:sz w:val="28"/>
                <w:szCs w:val="28"/>
              </w:rPr>
            </w:pPr>
            <w:r>
              <w:rPr>
                <w:rFonts w:eastAsia="Tahoma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 xml:space="preserve">конвертов с заявкой на участие в конкурсе </w:t>
            </w:r>
            <w:r>
              <w:rPr>
                <w:b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280" w:after="280"/>
              <w:ind w:right="300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 xml:space="preserve">поставку плуга для универсально- пропашного </w:t>
            </w:r>
          </w:p>
          <w:p>
            <w:pPr>
              <w:pStyle w:val="Style16"/>
              <w:spacing w:before="280" w:after="280"/>
              <w:ind w:right="300" w:firstLine="708"/>
              <w:jc w:val="both"/>
              <w:rPr>
                <w:sz w:val="28"/>
                <w:szCs w:val="28"/>
              </w:rPr>
            </w:pPr>
            <w:r>
              <w:rPr>
                <w:rFonts w:eastAsia="Tahoma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трактора Беларус МТЗ- 82, 81 л.с.</w:t>
            </w:r>
          </w:p>
          <w:p>
            <w:pPr>
              <w:pStyle w:val="Style16"/>
              <w:spacing w:before="280" w:after="280"/>
              <w:ind w:right="300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2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1608"/>
              <w:gridCol w:w="1609"/>
              <w:gridCol w:w="2194"/>
              <w:gridCol w:w="3774"/>
            </w:tblGrid>
            <w:tr>
              <w:trPr>
                <w:trHeight w:val="600" w:hRule="atLeast"/>
                <w:cantSplit w:val="true"/>
              </w:trPr>
              <w:tc>
                <w:tcPr>
                  <w:tcW w:w="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1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ата </w:t>
                    <w:br/>
                    <w:t>поступления</w:t>
                  </w:r>
                </w:p>
              </w:tc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ремя </w:t>
                    <w:br/>
                    <w:t>поступления</w:t>
                  </w:r>
                </w:p>
              </w:tc>
              <w:tc>
                <w:tcPr>
                  <w:tcW w:w="2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егистрационны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jc w:val="center"/>
                    <w:rPr/>
                  </w:pPr>
                  <w:r>
                    <w:rPr>
                      <w:b/>
                    </w:rPr>
                    <w:t>номер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27" w:leader="none"/>
                    </w:tabs>
                    <w:jc w:val="center"/>
                    <w:rPr/>
                  </w:pPr>
                  <w:r>
                    <w:rPr>
                      <w:b/>
                    </w:rPr>
                    <w:t>Форма (бумажный носитель, электронный документ)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 ноября 2007 года</w:t>
                  </w:r>
                </w:p>
              </w:tc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.00</w:t>
                  </w:r>
                </w:p>
              </w:tc>
              <w:tc>
                <w:tcPr>
                  <w:tcW w:w="2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ind w:right="6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63" w:hanging="0"/>
                    <w:jc w:val="center"/>
                    <w:rPr/>
                  </w:pPr>
                  <w:r>
                    <w:rPr/>
                    <w:t>На бумажном носитет</w:t>
                  </w:r>
                </w:p>
              </w:tc>
            </w:tr>
          </w:tbl>
          <w:p>
            <w:pPr>
              <w:pStyle w:val="BodyTextIndent"/>
              <w:tabs>
                <w:tab w:val="clear" w:pos="708"/>
                <w:tab w:val="left" w:pos="60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Секретарь комиссии по организации конкурсных </w:t>
            </w:r>
          </w:p>
          <w:p>
            <w:pPr>
              <w:pStyle w:val="2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закупок, товаров, работ и услуг для администрации </w:t>
            </w:r>
          </w:p>
          <w:p>
            <w:pPr>
              <w:pStyle w:val="2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>Отрадненского сельского поселения Отрадненского района</w:t>
              <w:tab/>
              <w:tab/>
              <w:tab/>
              <w:t>И.Н. Пересад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right"/>
              <w:rPr/>
            </w:pPr>
            <w:r>
              <w:rPr/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5761" w:hanging="0"/>
              <w:jc w:val="center"/>
              <w:rPr/>
            </w:pPr>
            <w:r>
              <w:rPr/>
              <w:t xml:space="preserve">Приложение №4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  <w:tab w:val="left" w:pos="5760" w:leader="none"/>
              </w:tabs>
              <w:spacing w:before="0" w:after="0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к  Протоколу вскрытия конвертов с заявками на участие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  <w:tab w:val="left" w:pos="5760" w:leader="none"/>
              </w:tabs>
              <w:spacing w:before="0" w:after="0"/>
              <w:rPr/>
            </w:pPr>
            <w:r>
              <w:rPr/>
              <w:t xml:space="preserve">                                                            </w:t>
            </w:r>
            <w:r>
              <w:rPr/>
              <w:t>в конкурсе от 30 ноября 2007 г. № 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6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0"/>
              <w:gridCol w:w="5232"/>
            </w:tblGrid>
            <w:tr>
              <w:trPr>
                <w:trHeight w:val="182" w:hRule="atLeast"/>
              </w:trPr>
              <w:tc>
                <w:tcPr>
                  <w:tcW w:w="43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едмет муниципального контракта</w:t>
                  </w:r>
                </w:p>
              </w:tc>
              <w:tc>
                <w:tcPr>
                  <w:tcW w:w="5232" w:type="dxa"/>
                  <w:tcBorders/>
                </w:tcPr>
                <w:p>
                  <w:pPr>
                    <w:pStyle w:val="Style16"/>
                    <w:spacing w:before="0" w:after="280"/>
                    <w:ind w:right="300"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ставка плуга для универсально- пропашного трактора Беларус МТЗ- 82, 81 л.с.</w:t>
                  </w:r>
                </w:p>
                <w:p>
                  <w:pPr>
                    <w:pStyle w:val="Style16"/>
                    <w:spacing w:before="300" w:after="0"/>
                    <w:ind w:right="300" w:firstLine="7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33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Заказчик </w:t>
                  </w:r>
                </w:p>
              </w:tc>
              <w:tc>
                <w:tcPr>
                  <w:tcW w:w="52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Отрадненского сельского поселения Отрадненского района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33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чальная цена контракта</w:t>
                  </w:r>
                </w:p>
              </w:tc>
              <w:tc>
                <w:tcPr>
                  <w:tcW w:w="52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 000  рублей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33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еспечение заявки</w:t>
                  </w:r>
                </w:p>
              </w:tc>
              <w:tc>
                <w:tcPr>
                  <w:tcW w:w="52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 предусмотрен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5"/>
              <w:gridCol w:w="4395"/>
              <w:gridCol w:w="4080"/>
              <w:gridCol w:w="1912"/>
            </w:tblGrid>
            <w:tr>
              <w:trPr>
                <w:trHeight w:val="176" w:hRule="atLeast"/>
              </w:trPr>
              <w:tc>
                <w:tcPr>
                  <w:tcW w:w="58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кументы, сведения, условия исполнения муниципального контракта предусмотренные конкурсной документацией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jc w:val="center"/>
                    <w:rPr/>
                  </w:pPr>
                  <w:r>
                    <w:rPr/>
                    <w:t>Регистрационный номер заявки на участие в конкурсе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58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1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Доку-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менты,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сведения,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редстав-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ленные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участ-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ником разме-щения заказа в составе заявки на участие в конкурсе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1.4.1. "Опись документов, представляемых в открытом конкурсе»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1.4.2. "Заявка на участие в конкурсе"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Форма 1.4.3 "Анкета участника размещения заказа"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Форма 1.4.4 «Доверенность на уполномоченное лицо, имеющее право подписи и представления интересов организации размещения участника заказа»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аблица цен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юбые другие документы по усмотрению участника конкурса или их копии: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я юридических лиц: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ожение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учредительный договор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правка о состоянии расчетов по налогам, сборам, взносам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видетельство о постановке на учет в налоговом органе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43" w:hRule="atLeast"/>
              </w:trPr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видетельство о государственной регистрации юридического лица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Цена контракта (включая расходы на транспортировку), рублей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 000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Срок предоставляемой гарантии на качество работ</w:t>
                  </w:r>
                </w:p>
              </w:tc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ет </w:t>
                  </w:r>
                </w:p>
              </w:tc>
              <w:tc>
                <w:tcPr>
                  <w:tcW w:w="19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8"/>
              <w:gridCol w:w="2442"/>
            </w:tblGrid>
            <w:tr>
              <w:trPr/>
              <w:tc>
                <w:tcPr>
                  <w:tcW w:w="730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ы комиссии:</w:t>
                  </w:r>
                </w:p>
              </w:tc>
              <w:tc>
                <w:tcPr>
                  <w:tcW w:w="2442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Н. Разумов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.Н. Пересад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.Н. Попов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.А. Тарасенко 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37:00Z</dcterms:created>
  <dc:creator>User</dc:creator>
  <dc:description/>
  <dc:language>en-US</dc:language>
  <cp:lastModifiedBy>User</cp:lastModifiedBy>
  <dcterms:modified xsi:type="dcterms:W3CDTF">2007-11-30T14:31:00Z</dcterms:modified>
  <cp:revision>10</cp:revision>
  <dc:subject/>
  <dc:title>ПРОТОКОЛ № 1</dc:title>
</cp:coreProperties>
</file>