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ind w:right="0" w:hanging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right"/>
        <w:rPr>
          <w:szCs w:val="24"/>
        </w:rPr>
      </w:pPr>
      <w:r>
        <w:rPr>
          <w:szCs w:val="24"/>
        </w:rPr>
        <w:t>конкурсной документации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квартир в рамках реализации  краевой целевой программы  «Жилище» на переселение граждан из  жилищного фонда, признанного непригодным для проживания, и/или жилищ фонда с высоким уровнем износа более 70%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0773"/>
        <w:gridCol w:w="850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купаемой продукци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альные характеристики, технические требования, размеры, закупаемой продукции, требования к качеству закупаемой прод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-димое коли-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бщей площадью от 25 м2 до 40 м2 в станице Отрадной Краснодарского кра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о расположения: Краснодарский край, ст. Отрад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Общая площадь не менее 2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инженерных сетей: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, отопление,  газ, канал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Наличие документов для государственной регистрации прав на недвижимое имущество и сделок с ним в соответствии с Федеральным законом от 22.08.2004 г. № 122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ли жилой дом общей площадью  до 54 м2 в станице Отрадной Отрадненского района Краснодарского кра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о расположения: Краснодарский край, ст. Отрадн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лощадь не менее  4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инженерных сетей: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, отопление,  газ, канал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Наличие документов для государственной регистрации прав на недвижимое имущество и сделок с ним в соответствии с Федеральным законом от 22.08.2004 г. № 122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 товара, работ, услуг</w:t>
      </w:r>
      <w:r>
        <w:rPr>
          <w:sz w:val="24"/>
          <w:szCs w:val="24"/>
        </w:rPr>
        <w:t>: безналичный расчет, в течение 20 дней с момента государственной регистрации права собственности в Управлении федеральной регистрационной службы по Краснодарскому краю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, условия и сроки (периоды) поставок товара, выполнения работ, оказ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слуг: </w:t>
      </w:r>
      <w:r>
        <w:rPr>
          <w:sz w:val="24"/>
          <w:szCs w:val="24"/>
        </w:rPr>
        <w:t>Краснодарский край, ст. Отрадная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16"/>
      </w:rPr>
    </w:pPr>
    <w:r>
      <w:rPr>
        <w:sz w:val="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4:53:00Z</dcterms:created>
  <dc:creator>omega</dc:creator>
  <dc:description/>
  <dc:language>en-US</dc:language>
  <cp:lastModifiedBy>user</cp:lastModifiedBy>
  <cp:lastPrinted>2007-07-03T09:09:00Z</cp:lastPrinted>
  <dcterms:modified xsi:type="dcterms:W3CDTF">2007-12-04T07:16:00Z</dcterms:modified>
  <cp:revision>5</cp:revision>
  <dc:subject/>
  <dc:title>Региональный центр </dc:title>
</cp:coreProperties>
</file>