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я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на конкурс на «Приобретение квартир в рамках реализации краевой целевой программы «Жилище» на переселение граждан из жилищного фонда, признанного непригодным для проживания, и/или жилищ фонда с высоким уровнем износа более 70%»</w:t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сен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>Состав единой комиссии по размещению товаров, выполнение работ, оказание услуг для муниципальных нужд муниципального образования Отрадненский район определен:</w:t>
        <w:br/>
        <w:t xml:space="preserve"> </w:t>
      </w:r>
    </w:p>
    <w:tbl>
      <w:tblPr>
        <w:tblW w:w="928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533"/>
      </w:tblGrid>
      <w:tr>
        <w:trPr>
          <w:trHeight w:val="1892" w:hRule="atLeast"/>
        </w:trPr>
        <w:tc>
          <w:tcPr>
            <w:tcW w:w="2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именко О.В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ова О.В.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КС и ЕЗ муниципального образования Отрадн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торговле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омитета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 окончанию срока подачи заявок на участие в конкурсе на «Приобретение квартир в рамках реализации краевой целевой программы «Жилище» на переселение граждан из жилищного фонда, признанного непригодным для проживания, и/или жилищ фонда с высоким уровнем износа более 70%», 19 сентября 2007 года до 15-00 часов, не подана ни одна заявка на участие в конкурсе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11 ст.25 94-ФЗ от 21 июля 2005 года «О размещении заказов на поставки товаров, выполнение работ, оказание услуг для государственных и муниципальных нужд» с изменениями от 31 декабря 2005 года  в связи с тем, что по окончанию срока подачи заявок на участие в конкурсе не подана ни одна заявка на участие в конкурсе, конкурс на «Приобретение квартир в рамках реализации краевой целевой программы «Жилище» на переселение граждан из жилищного фонда, признанного непригодным для проживания, и/или жилищ фонда с высоким уровнем износа более 70%» признан несостоявшимс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61"/>
      </w:tblGrid>
      <w:tr>
        <w:trPr>
          <w:trHeight w:val="2177" w:hRule="atLeast"/>
        </w:trPr>
        <w:tc>
          <w:tcPr>
            <w:tcW w:w="10188" w:type="dxa"/>
            <w:tcBorders/>
          </w:tcPr>
          <w:p>
            <w:pPr>
              <w:pStyle w:val="2"/>
              <w:tabs>
                <w:tab w:val="clear" w:pos="708"/>
                <w:tab w:val="left" w:pos="540" w:leader="none"/>
              </w:tabs>
              <w:spacing w:lineRule="auto" w:line="360" w:before="0" w:after="0"/>
              <w:ind w:left="539" w:hanging="539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      </w:r>
          </w:p>
          <w:p>
            <w:pPr>
              <w:pStyle w:val="2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72"/>
              <w:gridCol w:w="3308"/>
            </w:tblGrid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комиссии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 Хрен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С. Кузнец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Н. Челеда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В. Эльяз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К. Харланов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 комиссии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В. Любимов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872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                                   _____________</w:t>
                  </w:r>
                </w:p>
              </w:tc>
              <w:tc>
                <w:tcPr>
                  <w:tcW w:w="330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В. Акименко</w:t>
                  </w:r>
                </w:p>
              </w:tc>
            </w:tr>
          </w:tbl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12"/>
              <w:ind w:left="1634" w:right="2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50:00Z</dcterms:created>
  <dc:creator>Отдел экономики</dc:creator>
  <dc:description/>
  <dc:language>en-US</dc:language>
  <cp:lastModifiedBy>user</cp:lastModifiedBy>
  <cp:lastPrinted>2007-09-20T14:37:00Z</cp:lastPrinted>
  <dcterms:modified xsi:type="dcterms:W3CDTF">2007-09-20T10:44:00Z</dcterms:modified>
  <cp:revision>13</cp:revision>
  <dc:subject/>
  <dc:title>ПРОТОКОЛ № 36</dc:title>
</cp:coreProperties>
</file>