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01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заявок на участие в конкурсе на право заключения муниципального контракта на  «ст.Отрадная. Реконструкция незавершенного строительства роддома под детскую поликлинику и женскую консультацию. 1-ая очередь. Реконструкция здания детской поликлиники. Окончание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ен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b/>
          <w:sz w:val="28"/>
          <w:szCs w:val="28"/>
        </w:rPr>
        <w:t>«ст.Отрадная. Реконструкция незавершенного строительства роддома под детскую поликлинику и женскую консультацию. 1-ая очередь. Реконструкция здания детской поликлиники. Окончание работ»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представлена заявка единственного участника размещения заказа: 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СтройПроект-Юг» (почтовый адрес: 350001, г. Краснодар, пр.Воронежский, д.5, тел. 8-918-438-71-73)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тем, что по окончании срока подачи заявок на участие в конкурсе подана только одна заявка,  конкурс на: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ст.Отрадная. Реконструкция незавершенного строительства роддома под детскую поликлинику и женскую консультацию. 1-ая очередь. Реконструкция здания детской поликлиники. Окончание работ»  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с изменениями от 31 декабря 2005 года).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ООО «СтройПроект-Юг»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изменениями от 31 декабря 2005 года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ООО «СтройПроект-Юг», подавшим указанную заявку, с учетом положений п.4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изменениями от 31 декабря 2005 года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4236" w:firstLine="1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384" w:firstLine="12"/>
        <w:jc w:val="left"/>
        <w:outlineLvl w:val="0"/>
        <w:rPr/>
      </w:pPr>
      <w:r>
        <w:rPr/>
        <w:t xml:space="preserve">        </w:t>
      </w:r>
      <w:r>
        <w:rPr/>
        <w:t xml:space="preserve">рассмотрения заявок  </w:t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>от  7 сентября 2007 года  № 101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на контракта на «ст.Отрадная. Реконструкция незавершенного строительства роддома под детскую поликлинику и женскую консультацию. 1-ая очередь. Реконструкция здания детской поликлиники. Окончание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Проект-Юг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Отрадная. Реконструкция незавершенного строительства роддома под детскую поликлинику и женскую консультацию. 1-ая очередь. Реконструкция здания детской поликлиники. Окончание рабо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549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Секретарь единой комиссии по размещению заказов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на поставки товаров, выполнение работ, оказание услуг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для муниципальных нужд муниципального </w:t>
      </w:r>
    </w:p>
    <w:p>
      <w:pPr>
        <w:pStyle w:val="2"/>
        <w:tabs>
          <w:tab w:val="clear" w:pos="720"/>
          <w:tab w:val="left" w:pos="540" w:leader="none"/>
          <w:tab w:val="left" w:pos="762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образования Отрадненский район                                                              О.В. Акименко</w:t>
        <w:tab/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5529" w:firstLine="726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40:00Z</dcterms:created>
  <dc:creator>Институт госзакупок РАГС</dc:creator>
  <dc:description/>
  <dc:language>en-US</dc:language>
  <cp:lastModifiedBy>user</cp:lastModifiedBy>
  <cp:lastPrinted>2007-09-07T11:52:00Z</cp:lastPrinted>
  <dcterms:modified xsi:type="dcterms:W3CDTF">2007-09-10T12:17:00Z</dcterms:modified>
  <cp:revision>1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